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 (неделимый): посуда общелабораторная из стекла.</w:t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 и маркировка соответствуют техническим требованиям нормативных документов, указанных в ПДО. Требования к Товару, установленные ГОСТ и/или иными регламентирующими документами будут соблюдены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51:00Z</dcterms:created>
  <dc:creator>Дешеулина Наталья Константиновна</dc:creator>
  <dc:description/>
  <cp:keywords/>
  <dc:language>en-US</dc:language>
  <cp:lastModifiedBy>DesheulinaNK</cp:lastModifiedBy>
  <dcterms:modified xsi:type="dcterms:W3CDTF">2018-11-25T12:35:00Z</dcterms:modified>
  <cp:revision>3</cp:revision>
  <dc:subject/>
  <dc:title/>
</cp:coreProperties>
</file>